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 xml:space="preserve">VI 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EMIS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I.1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Emisii vo atmosferata..............................................................2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</w:t>
      </w:r>
      <w:r>
        <w:rPr>
          <w:rFonts w:cs="Arial" w:ascii="Arial" w:hAnsi="Arial"/>
          <w:bCs/>
          <w:sz w:val="28"/>
          <w:szCs w:val="28"/>
          <w:lang w:val="nb-NO"/>
        </w:rPr>
        <w:t>VI.1.1</w:t>
      </w:r>
      <w:r>
        <w:rPr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 xml:space="preserve">Postrojka Asfaltna Baza Lepenec, Kamenolom Brazd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             </w:t>
      </w:r>
      <w:r>
        <w:rPr>
          <w:rFonts w:cs="MAC C Times" w:ascii="MAC C Times" w:hAnsi="MAC C Times"/>
          <w:sz w:val="28"/>
          <w:szCs w:val="28"/>
          <w:lang w:val="nb-NO"/>
        </w:rPr>
        <w:t>i Kamenolom Zebrnik...........................................................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2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vr{inskite vodi..................................................3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3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kanalizacija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4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~vata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5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na bu~ava..........................................................................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6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na vibracii.....................................................................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V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nb-NO"/>
        </w:rPr>
        <w:t>VI</w:t>
      </w:r>
      <w:r>
        <w:rPr>
          <w:rFonts w:cs="MAC C Times" w:ascii="MAC C Times" w:hAnsi="MAC C Times"/>
          <w:bCs/>
          <w:sz w:val="28"/>
          <w:szCs w:val="28"/>
          <w:lang w:val="nb-NO"/>
        </w:rPr>
        <w:t>.1 Emisii vo atmosfer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b-NO"/>
        </w:rPr>
        <w:t>Z</w:t>
      </w:r>
      <w:r>
        <w:rPr>
          <w:rFonts w:cs="MAC C Times" w:ascii="MAC C Times" w:hAnsi="MAC C Times"/>
          <w:lang w:val="it-IT"/>
        </w:rPr>
        <w:t xml:space="preserve">agaduvawe vo atmosferata koe se javuva vo </w:t>
      </w:r>
      <w:r>
        <w:rPr>
          <w:rFonts w:cs="MAC C Times" w:ascii="MAC C Times" w:hAnsi="MAC C Times"/>
          <w:lang w:val="nb-NO"/>
        </w:rPr>
        <w:t xml:space="preserve">postrojkata Asfaltna baza Lepenec, Kamenolom Brazda i Kamenolom Zebrnik </w:t>
      </w:r>
      <w:r>
        <w:rPr>
          <w:rFonts w:cs="MAC C Times" w:ascii="MAC C Times" w:hAnsi="MAC C Times"/>
          <w:lang w:val="it-IT"/>
        </w:rPr>
        <w:t xml:space="preserve">e pra{ina koja se javuva pri procesot na dobivawe na asfaltna me{avina poto~no pri otpra{uvawe, kako i pri procesite na dobivawe na potrebnite frakcii vo kamenolomite, drobewe i separacija na agregatot za da  se dobijat baranite frakcii.  </w:t>
      </w:r>
      <w:r>
        <w:rPr>
          <w:rFonts w:cs="Makedonski Tajms" w:ascii="MAC C Times" w:hAnsi="MAC C Times"/>
          <w:lang w:val="it-IT"/>
        </w:rPr>
        <w:t>Najlesno zabele`livo zagaduvawe na vozduhot, so koe ~esto se soo~uvame vo urbanite sredini, e crniot ~ad. Vsu{nost, toj e sostaven od ~esti~ki, koi se naj~esti kontaminenti na vozduhot i tie zaedno so sulfurnite oksidi gi sozdale prvite problemi so zagaduvaweto na vozduhot (London, 1952 god.). dimenziite na ~esti~kite (cvrsti ili te~ni), koi se dispergirani vo vozduhot, se dvi`at od 2</w:t>
      </w:r>
      <w:r>
        <w:rPr>
          <w:rFonts w:cs="Arial" w:ascii="MAC C Times" w:hAnsi="MAC C Times"/>
          <w:lang w:val="it-IT"/>
        </w:rPr>
        <w:t>·</w:t>
      </w:r>
      <w:r>
        <w:rPr>
          <w:rFonts w:cs="Makedonski Tajms" w:ascii="MAC C Times" w:hAnsi="MAC C Times"/>
          <w:lang w:val="it-IT"/>
        </w:rPr>
        <w:t>10</w:t>
      </w:r>
      <w:r>
        <w:rPr>
          <w:rFonts w:cs="Makedonski Tajms" w:ascii="MAC C Times" w:hAnsi="MAC C Times"/>
          <w:vertAlign w:val="superscript"/>
          <w:lang w:val="it-IT"/>
        </w:rPr>
        <w:t xml:space="preserve">-4 </w:t>
      </w:r>
      <w:r>
        <w:rPr>
          <w:rFonts w:cs="Makedonski Tajms" w:ascii="MAC C Times" w:hAnsi="MAC C Times"/>
          <w:lang w:val="it-IT"/>
        </w:rPr>
        <w:t xml:space="preserve">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(dimenzii na molekuli) do 500</w:t>
      </w:r>
      <w:r>
        <w:rPr>
          <w:lang w:val="it-IT"/>
        </w:rPr>
        <w:t>µm</w:t>
      </w:r>
      <w:r>
        <w:rPr>
          <w:rFonts w:cs="Arial" w:ascii="MAC C Times" w:hAnsi="MAC C Times"/>
          <w:lang w:val="it-IT"/>
        </w:rPr>
        <w:t xml:space="preserve">. ^esti~kite so pre~nik pomal od 10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se nare~eni fini ~esti~ki ili aerosol i dolgo se zadr`uvaat vo vozduhot, dodeka pogolemite se poznati kako grubi ili talo`ni ~esti~ki i mo`at da se talo`at. </w:t>
      </w:r>
      <w:r>
        <w:rPr>
          <w:rFonts w:cs="Arial" w:ascii="MAC C Times" w:hAnsi="MAC C Times"/>
          <w:lang w:val="nb-NO"/>
        </w:rPr>
        <w:t>Del od ~esti~kite mo`at da se apsorbiraat vo kapkite od vrne`ite i na toj na~in se otstranuvaat od atmosferata. Procesot na dotur na pra{kasta surovina se vr{i so kamion cisterna, so zatvoren sistem, so pol`est transporter, i pritoa mo`e da dojde do mala  emisija na sitni ~esti~ki vo atmosferata. Ova zagaduvawe e mnogu malo koe e mo`no da se javi samo dokolku zatvoreniot sistem na dozirawe e neispraven t.e. dokolku poradi defekt ostanal otvoren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sz w:val="28"/>
          <w:szCs w:val="28"/>
          <w:lang w:val="it-IT"/>
        </w:rPr>
        <w:t>Postrojka za proizvodstvo na asfalt</w:t>
      </w:r>
      <w:r>
        <w:rPr>
          <w:rFonts w:cs="MAC C Times" w:ascii="MAC C Times" w:hAnsi="MAC C Times"/>
          <w:b/>
          <w:lang w:val="it-IT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noven proces vo postrojkata Asfaltna Baza Lepenec e proizvodstvo na asfalt. Procesot se vr{i so dozirawe na pove}e frakcii na  transportna lenta koja gi nosi vo baraban su{ara. Pri procesot na termi~ka obrabotka na zrnestite materijali se koristi mazut za da se zagree agregatot na potrebnata temperatura i ovde doa|a do odredena emisija na pra{ina od su{arata. Ovaa emisija na pra{ina so mo}en ventilator se nosi vo sistem za otpra{uvawe. Ponatamu vru}iot materijal od su{arata so elevator se nosi na vibrosito kade se deli po frakcii vo pove}e bunker~iwa. Od ovie bunker~iwa se ispu{ta to~no odredena koli~ina po frakcii vo vaga, od kade to~no izmereniot materijal se ispu{ta vo me{alka. Od silos so filer (kameno bra{no) so pol`est transporter se nosi filerot na vaga, od kade posle merewe se ispu{ta vo me{alkata. Ovde isto taka mo`e da ima pra{ina , no taa e opfatena od mo}en ventilator koj ja nosi vo sistem za otpra{uvawe. Bitumenot zagrean posredno so termi~ko maslo se transportira do vaga, od kade  to~no izmerenata koli~ina na bitumen se ispu{ta vo me{alka. Ovie tri komponenti posle me{awe vo me{alkata se ispu{taat vo korpa, koja treba vru}ata asfaltna me{avina po {ini da ja odnese vo silos za asfalt. Posle pove}e vakvi ciklusi na podgotovka na asfaltna me{avina od silosot se ispu{ta vo kamion za transportirawe na asfalt na barana destinacija {to poskoro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Zagaduvawe koe e mo`no da se javi e opfateno od sistem za suva postapka   za otpra{uvawe. Vo prviot del ima mal metalen silos kade pokrupnite ~esti~ki gravitaciski pa|aat dole i so pol`est transporter se nosi vo silos od kade se nosi na vaga za povtorna upotreba. Vo vtoriot del ima filtri koi cikli~no otpra{uvaat i gi protresuvaat ovie filtri, sitnite esti~ki pa|aat dole i pak so pol`est transporter se nosat vo silos za pra{in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Samo gasnata faza i najsitnite ~esti~ki koi ne se opfateni so mo}niot ventilator se isfrlaat vo vozduh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Druga emisija vo atmosfera od rabotata na asfaltna baza e emisija od pe~ka koja koristi gorivo nafta za zagrevawe na termi~koto maslo, so koe se zagreva bitumen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 vo postrojkata Asfaltna baza Lepenec se prik`ani vo prilog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Kamenolom Brazda</w:t>
      </w:r>
    </w:p>
    <w:p>
      <w:pPr>
        <w:pStyle w:val="Footer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>Osnoven proces vo postrojkata Kamenolom Brazda e proizvodstvo na droben agregat. Procesot se vr{i so drobewe na varovni~ki karp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MAC C Times" w:hAnsi="MAC C Times"/>
          <w:b/>
          <w:lang w:val="it-IT"/>
        </w:rPr>
        <w:t>O~ekuvani polutant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strojkata za proizvodstvo na droben agregat s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Cvrsti ~esti~ki koi se javuvaat pri funkcioniraweto na postrojkata za drobewe i separirawe na agregat na baranite frakci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istemi za namaluvawe i tretman na zagaduvaweto vo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postrojka za proizvodstvo na beton na postrojk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Kamenolom Brazd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>Sistemi za namaluvawe i tretman na zagaduvaweto vo atmosferata na postrojkata Kamenolom Brazda ima a toa e prskawe na prostorot so rasprsnati mlazovi voda so {to se namaluva emisija na pra{ina vo atmosfer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vzemeni se site potrebni merki da ne dojde do zagaduvawe vo atmosferata pri rabotewe na Kamenolomot Brazda.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Izvr{enite merewa se prestaveni 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Kamenolom Zebrnik</w:t>
      </w:r>
    </w:p>
    <w:p>
      <w:pPr>
        <w:pStyle w:val="Footer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>Osnoven proces vo postrojkata Kamenolom Brazda e proizvodstvo na droben agregat. Procesot se vr{i so drobewe na eruptivni karp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MAC C Times" w:hAnsi="MAC C Times"/>
          <w:b/>
          <w:lang w:val="it-IT"/>
        </w:rPr>
        <w:t>O~ekuvani polutant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strojkata za proizvodstvo na droben agregat se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Cvrsti ~esti~ki koi se javuvaat pri funkcioniraweto na postrojkata za drobewe i separirawe na agregat na baranite frakci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istemi za namaluvawe i tretman na zagaduvaweto vo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postrojka za proizvodstvo na droben agregat na postrojk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Kamenolom Zebrnik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>Sistemi za namaluvawe i tretman na zagaduvaweto vo atmosferata na postrojkata Kamenolom Zebrnik ima a toa e prskawe na prostorot so rasprsnati mlazovi voda so {to se namaluva emisija na pra{ina vo atmosfer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vzemeni se site potrebni merki da ne dojde do zagaduvawe vo atmosferata pri rabotewe na Kamenolomot Zebrnik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Izvr{enite merewa se prestaveni 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2  Emisii vo povr{inskite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FF0000"/>
          <w:sz w:val="16"/>
          <w:szCs w:val="16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>Povr{inskite vodi sodr`at zna~itelno koli~estvo mineralni supstancii koi glavno sodr`at zna~itelno koli~estvo mineralni supstancii koi glavno poteknuvaat od po~vata so koja{to se vodite vo neposreden kontak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Pri proizvodstvo na asfaltni me{avini vo postrojkata Asfaltna Baza Lepenec  nema emisii vo povr{inskite vod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Pri proizvodstvoto na droben agregat varovnik vo </w:t>
      </w:r>
      <w:r>
        <w:rPr>
          <w:rFonts w:cs="MAC C Times" w:ascii="MAC C Times" w:hAnsi="MAC C Times"/>
          <w:lang w:val="it-IT"/>
        </w:rPr>
        <w:t xml:space="preserve">postrojkata Kamenolom Brazda </w:t>
      </w:r>
      <w:r>
        <w:rPr>
          <w:rFonts w:cs="Arial" w:ascii="MAC C Times" w:hAnsi="MAC C Times"/>
          <w:color w:val="000000"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Pri proizvodstvoto na droben agregat eruptivec vo </w:t>
      </w:r>
      <w:r>
        <w:rPr>
          <w:rFonts w:cs="MAC C Times" w:ascii="MAC C Times" w:hAnsi="MAC C Times"/>
          <w:lang w:val="it-IT"/>
        </w:rPr>
        <w:t xml:space="preserve">postrojkata Kamenolom Zebrnik </w:t>
      </w:r>
      <w:r>
        <w:rPr>
          <w:rFonts w:cs="Arial" w:ascii="MAC C Times" w:hAnsi="MAC C Times"/>
          <w:color w:val="000000"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3 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 xml:space="preserve">postrojkata Asfaltna baza Lepenec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 od arteriski bunar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eastAsia="MAC C Time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koja se koristi za higiena, od toaletite, kupatilata i  od sanitarnite jazli se ispu{ta vo septi~ka jama 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na </w:t>
      </w:r>
      <w:r>
        <w:rPr>
          <w:b w:val="false"/>
          <w:sz w:val="24"/>
          <w:szCs w:val="24"/>
          <w:lang w:val="it-IT"/>
        </w:rPr>
        <w:t xml:space="preserve">postrojkata Asfaltna baza Lepenec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ces na proizvodstvo na asfaltna me{avina ne se koristi,  tuku se koristi samo za prskawe na kolovozot i prskawe na zelenite povr{ini. 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>postrojkata Kamenolom Brazda</w:t>
      </w:r>
      <w:r>
        <w:rPr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 od  bliskata rek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koja se koristi za higiena, od toaletite, kupatilata i  od sanitarnite jazli se ispu{ta vo septi~ka jama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na </w:t>
      </w:r>
      <w:r>
        <w:rPr>
          <w:b w:val="false"/>
          <w:sz w:val="24"/>
          <w:szCs w:val="24"/>
          <w:lang w:val="it-IT"/>
        </w:rPr>
        <w:t>postrojkata Kamenolom Brazda</w:t>
      </w:r>
      <w:r>
        <w:rPr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ces na proizvodstvo na droben agregat varovnik ne se koristi,  tuku se koristi samo za prskawe na kolovozot i prskawe na prostorot. 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numPr>
          <w:ilvl w:val="0"/>
          <w:numId w:val="1"/>
        </w:numPr>
        <w:tabs>
          <w:tab w:val="clear" w:pos="720"/>
          <w:tab w:val="left" w:pos="-18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>postrojkata Kamenolom Zebrnik</w:t>
      </w:r>
      <w:r>
        <w:rPr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 od  bliskata rek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koja se koristi za higiena, od toaletite, kupatilata i  od sanitarnite jazli se ispu{ta vo septi~ka jama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na </w:t>
      </w:r>
      <w:r>
        <w:rPr>
          <w:b w:val="false"/>
          <w:sz w:val="24"/>
          <w:szCs w:val="24"/>
          <w:lang w:val="it-IT"/>
        </w:rPr>
        <w:t>postrojkata Kamenolom Brazda</w:t>
      </w:r>
      <w:r>
        <w:rPr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ces na proizvodstvo na droben agregat eruptivec ne se koristi,  tuku se koristi samo za prskawe na kolovozot i prskawe na prostorot. 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Emisii vo kanalizacija na Asfaltna baza Lepenec nem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Emisii vo kanalizacija na Kamenolom Brazda nem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Emisii vo kanalizacija na Kamenolom Zebrnik n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4  Emisii vo po~vat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Toa se ovozmo`uva so brzoto mikrobiolo{ko raspa|awe vo po~vata na izumrenite `ivotni i rastenija do ednostavni soedinenija, koi mo`e da vlezat vo sostav na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rastenijata. Pokraj toa, po~vata slu`i i kako filter za pro~istuvawe na vodite koi sodr`at rastvoreni i koloidno dispergirani komponenti. Organskite komponenti mo`e da se mineraliziraat pominuvaj}i niz aeriraniot povr{inski sloj od po~vata. Ova nejzino svojstvo mo`e da se iskoristi vo sistemite za otstranuvawe na otpadocite. Preku te~nata faza na po~vata, vi{okot na solite mo`e da se prenese do moriwata i okeanit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Dvojnata uloga koja ja ima po~vata, odnosno od edna strana, da go ovozmo`uva razvitokot na rastenijata i na drugite formi na `ivot, a od druga strana, da slu`i kako sobira~ na otpadocite, mo`e da bide naru{ena od aktivnosta na ~ovekot. ^esto pati i pokraj toa {to aktivnosta na ~ovekot e naso~ena kon podobruvawe na svojstvata na po~vata, sepak doveduva do nejzino zagaduvawe. Taka, na primer, so dodavawe golemi koli~estva |ubriva, so cel da se zgolemat prinosite, mo`e da se naru{i ulogata na filter po~vata, a drena`nata voda koja sodr`i vi{ok na rastvoreni soli od |ubrivoto da dovede do sekundarno zasoluvawe na po~vata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d tuka proizleguva deka, i pokraj golemiot puferski kapacitet koj go poseduva po~vata kon nadvore{nite vlijanija, mo`e da dojde do naru{uvawe na nejzinoto funkcionirawe, {to pretstavuva zna~aen problem na dene{noto sovremeno op{testvo. Imeno, so industriskata revolucija i so nagliot porast na naselenieto, poslednive godini se pozagri`uva~ki problem e zagaduvaweto na po~vata. Taa se koristi so vekovi, no mnogu aktivnosti na ~ovekot se zna~aen izvor za nejzino zagaduvawe. Procesot na gubewe na po~vata e navistina baven, no posledicite se manifestiraat po pove}e godini koga, naj~esto, ne postojat uslovi za nejzino revitalizirawe. Tokmu poradi toa zna~ajno e navreme da se uka`e na ovoj problem i da se uka`e na ovoj problem i da se prevzemat merki za za{tita na po~vata od zagaduvaw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Svojstva na po~vata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Poznavaweto na svojstvata na po~vata se od osoben interes za da se razbere transportot niz nea na oddelni komponenti, me|u koi i na polutantite. Imeno, po~vata e dinami~en sistem vo koj se odvivaat najrazli~ni procesi: atsorpcija, jonska izmena, oksidacija, talo`ewe, rastvorawe, gradewe na kompleksi i sl., a koi se tesno povrzani so nejziniot sostav i gradba. Za fizi~kite i hemiskite svojstva na po~vata osobeno e zna~ajna najsitnata frakcija od cvrstata faza - glinata, kako i humusot, odnosno, koloidniot del od ovaa faza so dimenzii na ~esti~kite pomali od 0,2  </w:t>
      </w:r>
      <w:r>
        <w:rPr>
          <w:rFonts w:cs="Arial" w:ascii="Arial" w:hAnsi="Arial"/>
          <w:bCs/>
          <w:sz w:val="22"/>
          <w:szCs w:val="22"/>
          <w:lang w:val="it-IT"/>
        </w:rPr>
        <w:t>µ</w:t>
      </w:r>
      <w:r>
        <w:rPr>
          <w:bCs/>
          <w:lang w:val="it-IT"/>
        </w:rPr>
        <w:t>m</w:t>
      </w:r>
      <w:r>
        <w:rPr>
          <w:rFonts w:cs="MAC C Times" w:ascii="MAC C Times" w:hAnsi="MAC C Times"/>
          <w:bCs/>
          <w:lang w:val="it-IT"/>
        </w:rPr>
        <w:t xml:space="preserve">. tie imaat zna~ajna uloga vo procesite na atsorpcija, jonska izmena i hemisorpcija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Od raboteweto na postrojkata </w:t>
      </w:r>
      <w:r>
        <w:rPr>
          <w:rFonts w:cs="MAC C Times" w:ascii="MAC C Times" w:hAnsi="MAC C Times"/>
          <w:color w:val="000000"/>
          <w:lang w:val="it-IT"/>
        </w:rPr>
        <w:t xml:space="preserve">Asfaltna baza Lepenec </w:t>
      </w:r>
      <w:r>
        <w:rPr>
          <w:rFonts w:cs="MAC C Times" w:ascii="MAC C Times" w:hAnsi="MAC C Times"/>
          <w:bCs/>
          <w:color w:val="000000"/>
          <w:lang w:val="it-IT"/>
        </w:rPr>
        <w:t xml:space="preserve">nema direktno ispu{tawe na voda od procesot bidej}i voda vo procesot ne se koristi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 xml:space="preserve">Od raboteweto na postrojkata </w:t>
      </w:r>
      <w:r>
        <w:rPr>
          <w:rFonts w:cs="MAC C Times" w:ascii="MAC C Times" w:hAnsi="MAC C Times"/>
          <w:color w:val="000000"/>
          <w:lang w:val="it-IT"/>
        </w:rPr>
        <w:t xml:space="preserve">Kamenolom Brazda </w:t>
      </w:r>
      <w:r>
        <w:rPr>
          <w:rFonts w:cs="MAC C Times" w:ascii="MAC C Times" w:hAnsi="MAC C Times"/>
          <w:bCs/>
          <w:color w:val="000000"/>
          <w:lang w:val="it-IT"/>
        </w:rPr>
        <w:t>nema direktno ispu{tawe na voda od procesot bidej}i voda vo procesot ne se korist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color w:val="000000"/>
          <w:lang w:val="it-IT"/>
        </w:rPr>
        <w:t xml:space="preserve">            </w:t>
      </w:r>
      <w:r>
        <w:rPr>
          <w:rFonts w:cs="MAC C Times" w:ascii="MAC C Times" w:hAnsi="MAC C Times"/>
          <w:bCs/>
          <w:color w:val="000000"/>
          <w:lang w:val="it-IT"/>
        </w:rPr>
        <w:t xml:space="preserve">Od raboteweto na postrojkata </w:t>
      </w:r>
      <w:r>
        <w:rPr>
          <w:rFonts w:cs="MAC C Times" w:ascii="MAC C Times" w:hAnsi="MAC C Times"/>
          <w:color w:val="000000"/>
          <w:lang w:val="it-IT"/>
        </w:rPr>
        <w:t xml:space="preserve">Kamenolom Zebrnik </w:t>
      </w:r>
      <w:r>
        <w:rPr>
          <w:rFonts w:cs="MAC C Times" w:ascii="MAC C Times" w:hAnsi="MAC C Times"/>
          <w:bCs/>
          <w:color w:val="000000"/>
          <w:lang w:val="it-IT"/>
        </w:rPr>
        <w:t>nema direktno ispu{tawe na voda od procesot bidej}i voda vo procesot ne se koristi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Od raboteweto na postrojkata </w:t>
      </w:r>
      <w:r>
        <w:rPr>
          <w:rFonts w:cs="MAC C Times" w:ascii="MAC C Times" w:hAnsi="MAC C Times"/>
          <w:color w:val="000000"/>
          <w:lang w:val="it-IT"/>
        </w:rPr>
        <w:t xml:space="preserve">Asfaltna  baza Lepenec pri otpra{uvawe </w:t>
      </w:r>
      <w:r>
        <w:rPr>
          <w:rFonts w:cs="MAC C Times" w:ascii="MAC C Times" w:hAnsi="MAC C Times"/>
          <w:bCs/>
          <w:color w:val="000000"/>
          <w:lang w:val="it-IT"/>
        </w:rPr>
        <w:t xml:space="preserve">nema direktno ispu{tawe na pra{ina od procesot vo po~vat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it-IT"/>
        </w:rPr>
        <w:t xml:space="preserve">            </w:t>
      </w:r>
      <w:r>
        <w:rPr>
          <w:rFonts w:cs="MAC C Times" w:ascii="MAC C Times" w:hAnsi="MAC C Times"/>
          <w:bCs/>
          <w:lang w:val="it-IT"/>
        </w:rPr>
        <w:t xml:space="preserve">Zemena e mostra od po~va od Asfaltna baza Lepenec za da se vidi mo`noto vlijanie vrz po~vata, i rezultatite  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  </w:t>
      </w:r>
      <w:r>
        <w:rPr>
          <w:rFonts w:cs="MAC C Times" w:ascii="MAC C Times" w:hAnsi="MAC C Times"/>
          <w:bCs/>
          <w:lang w:val="it-IT"/>
        </w:rPr>
        <w:t>Mostra od po~va od Kamenolom Brazda i Kamenolom Zebrnik  ne e zemen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5 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Najop{tata definicija na eden zvuk (bu~ava) ka`uva deka toj vr{i naru{uvawe na elasti~nite elementi koi ja so~inuvaat rabotnata i po{irokata sredina vo koja toj se pojavuva. Bu~avata e oscilatorno dvi`ewe na molekulite vo vozduhot okolu svojata ramnote`na polo`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orano se smetalo deka bu~avata predizvikuva samo privremeno nepovolno psiholo{ko dejstvo, na koe ~ovekot mo`e da se navikne bez da dobie trajni {tetni posledici po sopstvenoto zdravje. Me|utoa, novite istra`uvawa poka`uvaat deka ~ovekot  na bu~avata mo`e psiholo{ki da se navikne samo do taa mera da ne ja zabele`uva, no taa i ponatamu prodol`uva fiziolo{ki {tetno da dejstvu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botnata sredina osven psiholo{koto, op{to fiziolo{ko dejstvuvawe va`no e i specifi~noto dejstvuvawe - o{tetuvawe na sluhot, a potoa popre~uvawe na govorot  i smaluvawe na rabotnata sposobnost na rabotnikot. Silnata bu~ava pokraj psiholo{koto vlijanie ima i fiziolo{ko specifi~no vlijanie i toa so pominlivi i  trajni o{tetuvawa na slu{niot apara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 xml:space="preserve">Asfaltna baza Lepenec </w:t>
      </w:r>
      <w:r>
        <w:rPr>
          <w:rFonts w:cs="MAC C Times" w:ascii="MAC C Times" w:hAnsi="MAC C Times"/>
          <w:bCs/>
          <w:lang w:val="it-IT"/>
        </w:rPr>
        <w:t xml:space="preserve">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 xml:space="preserve">Kamenolom Brazda </w:t>
      </w:r>
      <w:r>
        <w:rPr>
          <w:rFonts w:cs="MAC C Times" w:ascii="MAC C Times" w:hAnsi="MAC C Times"/>
          <w:bCs/>
          <w:lang w:val="it-IT"/>
        </w:rPr>
        <w:t xml:space="preserve">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 xml:space="preserve">Kamenolom Zebrnik </w:t>
      </w:r>
      <w:r>
        <w:rPr>
          <w:rFonts w:cs="MAC C Times" w:ascii="MAC C Times" w:hAnsi="MAC C Times"/>
          <w:bCs/>
          <w:lang w:val="it-IT"/>
        </w:rPr>
        <w:t xml:space="preserve">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6  Emisii na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gotrajna izlo`enost na ~ove~kiot organizam na vibracii so zgolemen intenzitet, mora da predizvikaat razni zaboluvawa i o{tetuvawa na poedini organ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[tetnosta od vibraciite, zavisi od intenzitetot na eskponiranost na vibracii i od rezonantniot efekt (frekventno preklopuvawe na vibraciite) od orudijata i sistemite za rabota so vibraciite od poedinite organi na ~oveko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color w:val="000000"/>
          <w:lang w:val="it-IT"/>
        </w:rPr>
        <w:t>Merewa za vibracii ne se izvr{eni vo</w:t>
      </w:r>
      <w:r>
        <w:rPr>
          <w:b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color w:val="000000"/>
          <w:lang w:val="it-IT"/>
        </w:rPr>
        <w:t>postrojkata Asfaltna baza Lepenec ,</w:t>
      </w:r>
      <w:r>
        <w:rPr>
          <w:rFonts w:cs="MAC C Times" w:ascii="MAC C Times" w:hAnsi="MAC C Times"/>
          <w:color w:val="000000"/>
          <w:lang w:val="it-IT"/>
        </w:rPr>
        <w:t xml:space="preserve"> Kamenolom Brazda i Kamenolom Zebrnik.</w:t>
      </w:r>
    </w:p>
    <w:sectPr>
      <w:footerReference w:type="default" r:id="rId2"/>
      <w:type w:val="nextPage"/>
      <w:pgSz w:w="12240" w:h="15840"/>
      <w:pgMar w:left="1800" w:right="1800" w:gutter="0" w:header="0" w:top="14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IX</w:t>
    </w:r>
    <w:r>
      <w:rPr>
        <w:rFonts w:cs="MAC C Times" w:ascii="MAC C Times" w:hAnsi="MAC C Times"/>
      </w:rPr>
      <w:t xml:space="preserve"> Gradili{te Skopje                     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                                                    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</w:rPr>
      <w:t xml:space="preserve">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>VI</w:t>
    </w:r>
    <w:r>
      <w:rPr>
        <w:rFonts w:cs="Arial" w:ascii="MAC C Times" w:hAnsi="MAC C Times"/>
      </w:rPr>
      <w:t xml:space="preserve">                                                     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</w:rPr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Arial"/>
      </w:rPr>
    </w:pPr>
    <w:r>
      <w:rPr>
        <w:rFonts w:cs="Arial" w:ascii="MAC C Times" w:hAnsi="MAC C 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30:00Z</dcterms:created>
  <dc:creator> </dc:creator>
  <dc:description/>
  <cp:keywords/>
  <dc:language>en-US</dc:language>
  <cp:lastModifiedBy> </cp:lastModifiedBy>
  <cp:lastPrinted>2007-06-28T12:26:00Z</cp:lastPrinted>
  <dcterms:modified xsi:type="dcterms:W3CDTF">2007-06-28T10:30:00Z</dcterms:modified>
  <cp:revision>2</cp:revision>
  <dc:subject/>
  <dc:title>VI  EMISII </dc:title>
</cp:coreProperties>
</file>